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6.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7</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10</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10</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10</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5</w:t>
            </w:r>
          </w:hyperlink>
        </w:p>
        <w:p>
          <w:pPr>
            <w:pStyle w:val="Contents1"/>
            <w:rPr>
              <w:color w:val="000000"/>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5</w:t>
            </w:r>
          </w:hyperlink>
        </w:p>
        <w:p>
          <w:pPr>
            <w:pStyle w:val="Contents1"/>
            <w:rPr>
              <w:color w:val="000000"/>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6</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6</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8</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29</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9.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8"/>
        </w:numPr>
        <w:ind w:left="426" w:hanging="426"/>
        <w:jc w:val="both"/>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1.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1. godine iznosi 3,48%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odmjeravaju po amortizovanom trošku</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pPr>
      <w:r>
        <w:rPr>
          <w:rFonts w:cs="Calibri" w:ascii="Calibri" w:hAnsi="Calibri"/>
          <w:sz w:val="24"/>
          <w:szCs w:val="24"/>
          <w:lang w:val="sr-Latn-BA" w:eastAsia="en-US"/>
        </w:rPr>
        <w:t xml:space="preserve">*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Arial"/>
          <w:sz w:val="24"/>
          <w:szCs w:val="24"/>
          <w:lang w:val="sr-Latn-C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81345"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81345" cy="3954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1345" cy="151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1345" cy="151574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81345" cy="192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81345" cy="192722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Neto realizovani dobici na dan 30. juni 2020. godine iznose 1.330.636,70 KM i odnose se na razliku između ostvarene prodajne i nabavne, odnosno knjigovodstvene vrijednosti prodatih hartija od vrijednosti, dobitaka/gubitaka po osnovu realizovanih kursnih razlika te gubitaka po osnovu valutnih transakcija. Najznačajniji iznos neto realizovanih dobitaka/gubitaka od ulaganja nastao je prodajom akcija Banja Vrućica a.d. Teslić i JinkoSolar Holding Co. Najznačajniji iznos valutnih dobitaka/gubitaka odnosi se na konverzije Srpskih dinara, Američkog dolara i Hrvatskih ku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21. godine u iznosu od 940.760,47 konvertibilnih maraka cjelokupno se odnose na naknadu Društvu za upravljanje. Obaveze prema Društvu na dan 30.06.2021. godine iznose 152.099,57 konvertibilnih maraka i odnosi se na naknadu za upravljanje za mjesec jun.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1. godine su iznosili 53.832,06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134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1345" cy="88582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Ostali poslovni prihodi se odnose na povrat poreza na isplaćenu dividendu od strane Ministarstva finansija Republike Slovenije. Društvo za upravljanje je, u ime OAIF Future fund, tokom 2020. godine podnijelo zahtjev za povrat poreza po osnovu dividendi isplaćenih od strane emitenata iz Republike Slovenije.</w:t>
      </w:r>
    </w:p>
    <w:p>
      <w:pPr>
        <w:pStyle w:val="ListParagraph"/>
        <w:tabs>
          <w:tab w:val="clear" w:pos="720"/>
          <w:tab w:val="left" w:pos="-1440" w:leader="none"/>
          <w:tab w:val="left" w:pos="-720" w:leader="none"/>
        </w:tabs>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54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1345" cy="15436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1345" cy="2192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681345" cy="219202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Najznačajnija ulaganja u HOV na dan 30. jun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81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681980" cy="28105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43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681980" cy="24358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jun 2021. godine, Fond je imao ulaganja u akcije emitenta ''Telekom Republike Srpske'' a.d., Banja Luka u iznosu od 25,6951%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emitenta ''Telekom Republike Srpske'' a.d. Banja Luk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drawing>
          <wp:inline distT="0" distB="0" distL="0" distR="0">
            <wp:extent cx="5681345" cy="144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4" r="-6" b="-24"/>
                    <a:stretch>
                      <a:fillRect/>
                    </a:stretch>
                  </pic:blipFill>
                  <pic:spPr bwMode="auto">
                    <a:xfrm>
                      <a:off x="0" y="0"/>
                      <a:ext cx="5681345" cy="1442720"/>
                    </a:xfrm>
                    <a:prstGeom prst="rect">
                      <a:avLst/>
                    </a:prstGeom>
                  </pic:spPr>
                </pic:pic>
              </a:graphicData>
            </a:graphic>
          </wp:inline>
        </w:drawing>
      </w: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drawing>
          <wp:inline distT="0" distB="0" distL="0" distR="0">
            <wp:extent cx="5681345"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1345" cy="11049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ividendi se odnose na nenaplaćena potraživanja od dividendi  hartija od vrijednosti iz portfelja fonda sa domaćeg tržiš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rPr/>
      </w:pPr>
      <w:r>
        <w:rPr/>
        <w:drawing>
          <wp:inline distT="0" distB="0" distL="0" distR="0">
            <wp:extent cx="5681345"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1345" cy="11049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lang w:val="sr-Latn-CS" w:eastAsia="en-US"/>
        </w:rPr>
        <w:t xml:space="preserve">Ukupan iznos potraživanja po osnovu prodaje odnosi se na nesaldirane zaključene prodaje na dan bilansa.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pPr>
      <w:r>
        <w:rPr/>
        <w:drawing>
          <wp:inline distT="0" distB="0" distL="0" distR="0">
            <wp:extent cx="5681345"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1345" cy="11049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stala potraživanja u iznosu od 150.518,87 KM se odnose na dospjeli iznos glavnice i kamate obveznica po osnovu izmirenja ratne štete, lokalne oznake RSRS-O-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Obaveze po osnovu otkupa udjela dan 30.06.2021. godine iznose 10.131,94 KM i odnose se na obračunate a neisplaćene obaveze po osnovu otkupa udjela. Obaveza prema Društvu za izlaznu naknadu iznosi 367,50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jun 2021. godine nije bilo obaveza po osnovu ulaganja u hartije od vrijednosti na domaćem i inostranom tržišt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44.637.172 KM. Ukupan broj povučenih udjela u periodu 01.01.2021.-30.06.2021. godine iznosi 472.227. </w:t>
      </w:r>
    </w:p>
    <w:p>
      <w:pPr>
        <w:pStyle w:val="TextBodyIndent"/>
        <w:suppressAutoHyphens w:val="true"/>
        <w:ind w:left="0" w:hanging="0"/>
        <w:jc w:val="both"/>
        <w:rPr/>
      </w:pPr>
      <w:r>
        <w:rPr>
          <w:rFonts w:cs="Calibri" w:ascii="Calibri" w:hAnsi="Calibri"/>
          <w:lang w:val="en-US" w:eastAsia="en-US"/>
        </w:rPr>
        <w:t>Na dan 30. juni 2020. godine broj udjela fonda u opticaju prema listi akcionara u Centralnom registru hartija od vrijednosti Republike Srpske iznosi 4.279.70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1. godine iznose 121.351 Konvertibilnih maraka i predstavljaju akumulirane nerealizovane dobitke nastale po osnovu promjene fer vrijednosti finansijskih sredstava (hartija od vrijednosti) Fonda, koje su klasifikovane na poziciju „Finansijska sredstva po fer vrijednosti kroz ostalu sveobuhvatnu dobit“, a u skladu sa MSFI 9 "Finansijski instrumenti", ", po kojem se dobitak ili gubitak koji se javlja usljed promjene fer vrijednosti finansijskog sredstva koje se klasifikuje i odmjerava na poziciji „Finansijska sredstva po fer vrijednosti kroz ostalu sveobuhvatnu dobi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2" w:name="__RefHeading___Toc6837477"/>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 po osnovu finansijskih sredstava vrednovanih po fer vrijednosti kroz bilans uspjeha na dan 30. juna 2020. godine iznose 1.479.787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543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2" r="-6" b="-22"/>
                    <a:stretch>
                      <a:fillRect/>
                    </a:stretch>
                  </pic:blipFill>
                  <pic:spPr bwMode="auto">
                    <a:xfrm>
                      <a:off x="0" y="0"/>
                      <a:ext cx="5681345" cy="154368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1345" cy="3223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681345" cy="32238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juni 2020.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1. godini. Finansijski izvještaji Fonda na dan 30. juni 2021.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rPr>
      </w:pPr>
      <w:r>
        <w:rPr/>
        <w:drawing>
          <wp:inline distT="0" distB="0" distL="0" distR="0">
            <wp:extent cx="5681345" cy="1323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6" r="-6" b="-26"/>
                    <a:stretch>
                      <a:fillRect/>
                    </a:stretch>
                  </pic:blipFill>
                  <pic:spPr bwMode="auto">
                    <a:xfrm>
                      <a:off x="0" y="0"/>
                      <a:ext cx="5681345" cy="13239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02:00Z</dcterms:created>
  <dc:creator>Darija</dc:creator>
  <dc:description/>
  <cp:keywords/>
  <dc:language>en-US</dc:language>
  <cp:lastModifiedBy>Bojan BLAGOJEVIC</cp:lastModifiedBy>
  <cp:lastPrinted>2018-02-17T11:43:00Z</cp:lastPrinted>
  <dcterms:modified xsi:type="dcterms:W3CDTF">2021-07-13T08:25:00Z</dcterms:modified>
  <cp:revision>28</cp:revision>
  <dc:subject/>
  <dc:title>Napomene</dc:title>
</cp:coreProperties>
</file>